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НСУ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1 января 2019 года    №1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О внесении изменений в постановление Администрации Мансуровского сельсовета Советского района от 26.12.2017 года № 111 «О порядке создания и использования резерва материальных ресурсов для ликвидации  чрезвычайных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итуаций природного и техногенного  характера на территории Мансуровского сельсовета Совет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В соответствии с Федеральным законом от 21.12.1994г.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.11.1996г. № 1340 «О порядке создания и использования резервов материальных ресурсов для ликвидации чрезвычайных ситуаций природного и техногенного характера», Законом Курской области от 05.07.1997г. № 15-3КО «О защите населения и территории области от чрезвычайных ситуаций природного и техногенного характера», постановления Администрации Мансуровского сельсовета Советского района от 26.12.2017 г. № 111 «О порядке создания и использования резерва  материальных ресурсов для ликвидации  чрезвычайных ситуаций природного и техногенного  характера  на территории Мансуровского сельсовета Советского района», в целях упорядочения использования и восполнения территориального резерва материальных ресурсов для ликвидации чрезвычайных ситуаций на территории Мансуровского сельсовета Советского района в 2019 году, Администрация Мансуровского сельсовета Советского района Курской области  ПОСТАНОВЛЯЕТ: </w:t>
      </w:r>
    </w:p>
    <w:p>
      <w:pPr>
        <w:pStyle w:val="Western"/>
        <w:spacing w:before="0" w:after="0"/>
        <w:ind w:firstLine="567"/>
        <w:jc w:val="both"/>
        <w:rPr/>
      </w:pPr>
      <w:r>
        <w:rPr/>
      </w:r>
    </w:p>
    <w:p>
      <w:pPr>
        <w:pStyle w:val="Western"/>
        <w:spacing w:before="0" w:after="0"/>
        <w:ind w:left="567" w:hanging="0"/>
        <w:jc w:val="both"/>
        <w:rPr/>
      </w:pPr>
      <w:r>
        <w:rPr/>
        <w:t>1.Внести в постановление Администрации Мансуровского сельсовета Советского района от 26.12.2017 г. № 111 "О создании и использовании резервов материальных ресурсов для ликвидации чрезвычайных ситуаций природного и техногенного  характера на территории Мансуровского сельсовета Советского района» следующие изменения:</w:t>
      </w:r>
    </w:p>
    <w:p>
      <w:pPr>
        <w:pStyle w:val="Western"/>
        <w:spacing w:before="0" w:after="0"/>
        <w:ind w:firstLine="927"/>
        <w:jc w:val="both"/>
        <w:rPr/>
      </w:pPr>
      <w:r>
        <w:rPr/>
        <w:t>- Приложение № 2 (Номенклатура и объемы накопления резерва материальных ресурсов для ликвидации чрезвычайных ситуаций на территории Мансуровского сельсовета Советского района) изложить в новой редакции (прилагается).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2. Контроль за исполнением настоящего постановления оставляю за собой. </w:t>
      </w:r>
    </w:p>
    <w:p>
      <w:pPr>
        <w:pStyle w:val="Western"/>
        <w:spacing w:before="0" w:after="0"/>
        <w:ind w:firstLine="567"/>
        <w:jc w:val="both"/>
        <w:rPr/>
      </w:pPr>
      <w:r>
        <w:rPr/>
        <w:t>3. Настоящее постановление вступает в силу со дня его подписания и подлежит обнародо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ансуров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етского района                                                                               А.А.Анненк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Мансур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овета Совет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12.2017 г. №1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менклатура и объемы накопления резерва материальных ресурсов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ликвидации чрезвычайных ситуаций природного и техногенного характера на территории Мансуровского сельсовета Советс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2"/>
        <w:gridCol w:w="2699"/>
        <w:gridCol w:w="2979"/>
        <w:gridCol w:w="1418"/>
        <w:gridCol w:w="1701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по Общероссийскому классификатору продукции по видам экономической деятельности</w:t>
              <w:br/>
            </w:r>
            <w:r>
              <w:rPr>
                <w:b/>
                <w:color w:val="000000"/>
                <w:sz w:val="24"/>
                <w:szCs w:val="24"/>
              </w:rPr>
              <w:t>(ОКДП 2) ОК 034-2014 (КПЕС 200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овольствие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из смеси муки ржаной обдирной и пшеничной муки 1 сор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1.11.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белый из пшеничной муки 1 сор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1.11.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28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 2 сор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1.21.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азна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1.32.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3.11.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продукты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1.11.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5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продукты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12.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6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продукты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0.11.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е жиры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1.19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1.12.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3.51.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в ассортименте, в том числ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3.12.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3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3.49.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3.41.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3.43.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84.30.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3.13.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6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2. Вещевое имущество</w:t>
            </w:r>
          </w:p>
        </w:tc>
      </w:tr>
      <w:tr>
        <w:trPr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тка утепленная: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30.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рабочий летний: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30.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ка вязана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9.42.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ги резиновы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0.11.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цы брезентовы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14.12.30.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рабочи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14.12.30.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Товары первой необходимости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одноразовая (миска, кружка, ложка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9.23.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.24.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 хозяйственн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1.31.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ок стиральны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1.32.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ГСМ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 бензи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0.21.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 топлив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0.21.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Медикаменты и медицинское имущество         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 25% раствор (40 мл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5.10.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ьгин 0,5 в таблетках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0.10.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ы марлевые 14х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0.24.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ы марлевые 10х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0.24.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а стерильная расфасованна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9.19.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 пермангана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0.10.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ля отбеленная гигроскопическая, медицинска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0.44.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оглицери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0.10.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йода 5%  спиртово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3.21.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ллиантовая зелен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0.10.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идол  табл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0.10.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мицетин табл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.54.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гу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50.13.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ись водород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0.10.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цил натр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0.10.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копластырь бактерицидны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0.24.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вало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0.10.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зурка медицинска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50.13.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Строительные материалы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 необрезна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1.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нка ПХ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1.30.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11.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и разны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3.14.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65.12.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роид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9.12.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51.12.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прока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71.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разного диаметр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20.1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ы керосиновы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40.2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Топливо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росин осветительный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0.24.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Средства индивидуальной защиты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ы защитные Л-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30.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иратор «Лепесток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50.21.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Другие материальные ресурсы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ры плотницки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3.1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ы поперечны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3.20.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ы обыкновенны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3.30.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ы штыковы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9.29.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ы совковы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9.29.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помп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3.14.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-генерато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3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цевые огнетушител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9.22.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en-US" w:bidi="hi-IN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пилы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4.12.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05:00Z</dcterms:created>
  <dc:creator>Dell</dc:creator>
  <dc:description/>
  <cp:keywords/>
  <dc:language>en-US</dc:language>
  <cp:lastModifiedBy>Your User Name</cp:lastModifiedBy>
  <cp:lastPrinted>2019-06-10T12:37:00Z</cp:lastPrinted>
  <dcterms:modified xsi:type="dcterms:W3CDTF">2019-06-11T11:05:00Z</dcterms:modified>
  <cp:revision>2</cp:revision>
  <dc:subject/>
  <dc:title/>
</cp:coreProperties>
</file>